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241935</wp:posOffset>
                </wp:positionV>
                <wp:extent cx="9777730" cy="6842125"/>
                <wp:effectExtent l="6985" t="63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0" cy="6842160"/>
                          <a:chOff x="0" y="0"/>
                          <a:chExt cx="9777600" cy="6842160"/>
                        </a:xfrm>
                      </wpg:grpSpPr>
                      <wpg:grpSp>
                        <wpg:cNvGrpSpPr/>
                        <wpg:grpSpPr>
                          <a:xfrm>
                            <a:off x="0" y="6524640"/>
                            <a:ext cx="9766440" cy="77400"/>
                          </a:xfrm>
                        </wpg:grpSpPr>
                        <wps:wsp>
                          <wps:cNvCnPr/>
                          <wps:spPr>
                            <a:xfrm>
                              <a:off x="116388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764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6560" y="5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78680" y="1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780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93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9080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66440" y="7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21760"/>
                            <a:ext cx="8233560" cy="90216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842040" cy="617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ững NLCB của CN Mác-Lêni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4040" y="285120"/>
                              <a:ext cx="842040" cy="617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ững NLCB của CN Mác-Lêni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0800" y="0"/>
                              <a:ext cx="842040" cy="47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PP NC Khoa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240" y="8640"/>
                              <a:ext cx="842040" cy="644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Đường lối CM của đảng CSV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91520" y="422640"/>
                              <a:ext cx="842040" cy="47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ư tưởng H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30480" y="75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67240" y="53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91160" y="76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0080" y="10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0480" y="22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9840" y="66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" y="1153080"/>
                            <a:ext cx="1984320" cy="50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2040" cy="48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ơ bả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4,4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2640" y="18360"/>
                              <a:ext cx="842040" cy="48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ơ bả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4,4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4264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000" y="1161360"/>
                            <a:ext cx="60242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huyên ngành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17680" y="0"/>
                              <a:ext cx="1006560" cy="50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iếng Anh chuyên ngàn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036760" y="22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320" y="1678320"/>
                            <a:ext cx="337932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oán cao cấp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5600" y="202680"/>
                              <a:ext cx="89964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oán cao cấp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3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2280" y="119520"/>
                              <a:ext cx="97740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Xác suất thống k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11400" y="45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11040" y="45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91480" y="294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10320" y="10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0"/>
                            <a:ext cx="9774000" cy="20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0280" y="0"/>
                              <a:ext cx="9182160" cy="20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012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116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008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9824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928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2968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92120" y="0"/>
                                <a:ext cx="5900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Arial" w:cs="Times New Roman"/>
                                      <w:color w:val="auto"/>
                                      <w:lang w:val="en-US" w:bidi="ar-SA"/>
                                    </w:rPr>
                                    <w:t>Kỳ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360"/>
                              <a:ext cx="9774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480" y="2131560"/>
                            <a:ext cx="833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Pháp luật đại c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745720"/>
                            <a:ext cx="910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ường lối quân sự của đả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3912840"/>
                            <a:ext cx="910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ông tác quốc phòng an n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849480"/>
                            <a:ext cx="91044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oán rời rạ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321800"/>
                            <a:ext cx="910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inh tế học đại c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3824640"/>
                            <a:ext cx="9104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Vật lý đại c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270000"/>
                            <a:ext cx="9104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Quân sự ch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016640"/>
                            <a:ext cx="94860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Phương pháp t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080" y="295200"/>
                            <a:ext cx="96912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Giáo dục thể chấ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0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520" y="1483920"/>
                            <a:ext cx="111456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ông nghệ phần mề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9240" y="3494520"/>
                            <a:ext cx="111456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Quản trị dự án tin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1680" y="1055520"/>
                            <a:ext cx="89172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hực tập tốt nghiệ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0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0" y="3271680"/>
                            <a:ext cx="8726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hóa luận tốt nghiệ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7,0,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4767120"/>
                            <a:ext cx="9745200" cy="2462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ÁC HỌC PHẦN TỰ CHỌ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2280" y="5043960"/>
                            <a:ext cx="1073880" cy="128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Tâm lý học đại cươ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3312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Văn khóa kinh doan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34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ập môn XH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46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Nhập môn logic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2,2,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41320" y="5033160"/>
                            <a:ext cx="1073880" cy="128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vi-VN" w:bidi="ar-SA"/>
                                  </w:rPr>
                                  <w:t>Đồ họa ứng dụng (3,2,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3312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XM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34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vi-VN" w:bidi="ar-SA"/>
                                  </w:rPr>
                                  <w:t>PTTK UML 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46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đa phương tiện 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91120" y="5280120"/>
                            <a:ext cx="8726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SDL phân t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0200" y="5701680"/>
                            <a:ext cx="8726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Hệ thống nhú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9080" y="4210560"/>
                            <a:ext cx="84204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vi-VN" w:bidi="ar-SA"/>
                                </w:rPr>
                                <w:t>Lập trình m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040" y="2353320"/>
                            <a:ext cx="842040" cy="48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ồ án chuyên ng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0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0" y="3705120"/>
                            <a:ext cx="890280" cy="47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ảm bảo và an toàn thông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6400" y="4231080"/>
                            <a:ext cx="91044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Quản trị mạng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736640"/>
                            <a:ext cx="948600" cy="52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vi-VN" w:bidi="ar-SA"/>
                                </w:rPr>
                                <w:t>Lập trình trên thiết bị di độ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 xml:space="preserve"> 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880" y="3976200"/>
                            <a:ext cx="89028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Mạng máy t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91760" y="46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6400" y="392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8280" y="44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5240" y="195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720" y="2334240"/>
                            <a:ext cx="8420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Cơ sở dữ liệ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6280" y="2378160"/>
                            <a:ext cx="8420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hiết kế W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720" y="2416680"/>
                            <a:ext cx="10260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ồ án thiết kế W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0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13680" y="266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2640" y="2286720"/>
                            <a:ext cx="10548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iến trúc máy t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560" y="1779840"/>
                            <a:ext cx="10548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Nguyên lý HĐ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080" y="2829600"/>
                            <a:ext cx="95184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Nhập môn thiết kế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2200" y="225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6960" y="213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23200" y="2035080"/>
                            <a:ext cx="1134720" cy="42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vi-VN" w:bidi="ar-SA"/>
                                </w:rPr>
                                <w:t>Xây dựng ứng dụng Web với PHP và My SQ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vi-VN" w:bidi="ar-SA"/>
                                </w:rPr>
                                <w:t>(3,2,1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84560" y="414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3880" y="24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6800" y="247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4600" y="2403360"/>
                            <a:ext cx="96768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FF0000"/>
                                  <w:lang w:val="en-US" w:bidi="ar-SA"/>
                                </w:rPr>
                                <w:t>Xử lý ả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45320" y="299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99280" y="300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6400" y="3088080"/>
                            <a:ext cx="842760" cy="50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Lập trình dot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4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26400" y="335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3560" y="2895120"/>
                            <a:ext cx="100656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ỹ thuật lập trì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200" y="2903760"/>
                            <a:ext cx="100656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Kỹ thuật đồ họ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840" y="2813760"/>
                            <a:ext cx="100656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Đồ án cơ sở ng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2,0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7600" y="33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7640" y="276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8040" y="3228480"/>
                            <a:ext cx="1006560" cy="40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Lập trình hướng đối tượ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82200" y="308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8040" y="33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6880" y="309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120" y="302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3382560"/>
                            <a:ext cx="109332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Nhập môn lập trì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1320" y="3456360"/>
                            <a:ext cx="109332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Ngôn ngữ J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(3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37240" y="348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1960" y="365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240" y="366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9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1000" y="288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5320" y="289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5320" y="248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6280" y="471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2160" y="47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2240" y="439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480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5520" y="267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2400" y="23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2960" y="24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6200" y="233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8040" y="23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0320" y="304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70960" y="191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96880" y="305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34040" y="25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452360" y="5060160"/>
                            <a:ext cx="1073880" cy="128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vi-VN" w:bidi="ar-SA"/>
                                  </w:rPr>
                                  <w:t>Đồ họa ứng dụng (3,2,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33156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XM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340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vi-VN" w:bidi="ar-SA"/>
                                  </w:rPr>
                                  <w:t>PTTK UML 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4960"/>
                              <a:ext cx="1064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Arial" w:cs="Times New Roman"/>
                                    <w:color w:val="auto"/>
                                    <w:lang w:val="en-US" w:bidi="ar-SA"/>
                                  </w:rPr>
                                  <w:t>Công nghệ đa phương tiện (3,2,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" y="6348600"/>
                            <a:ext cx="9775800" cy="211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TỔNG SỐ TÍN CH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6598440"/>
                            <a:ext cx="1132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6598440"/>
                            <a:ext cx="1208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6598440"/>
                            <a:ext cx="1244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6598440"/>
                            <a:ext cx="1244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280" y="6598440"/>
                            <a:ext cx="1244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360" y="6598440"/>
                            <a:ext cx="1171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5760" y="6598440"/>
                            <a:ext cx="1171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6160" y="6598440"/>
                            <a:ext cx="1171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9.05pt;width:769.9pt;height:538.75pt" coordorigin="140,381" coordsize="15398,10775">
                <v:group id="shape_0" style="position:absolute;left:140;top:10656;width:15380;height:12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973;top:107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;top:107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37;top:107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51;top:107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70;top:106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53;top:107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673;top:1065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779;top:107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520;top:107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27;top:730;width:12966;height:1421">
                  <v:roundrect id="shape_0" fillcolor="white" stroked="t" o:allowincell="f" style="position:absolute;left:327;top:846;width:1325;height:9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ững NLCB của CN Mác-Lêni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50;top:1179;width:1325;height:9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ững NLCB của CN Mác-Lêni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171;top:730;width:1325;height:7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PP NC Khoa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197;top:744;width:1325;height:10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Đường lối CM của đảng CSV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967;top:1396;width:1325;height:7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ư tưởng HC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3682;top:191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97;top:15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967;top:193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70;top:90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82;top:107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97;top:177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18;top:2197;width:3125;height:797">
                  <v:roundrect id="shape_0" fillcolor="white" stroked="t" o:allowincell="f" style="position:absolute;left:418;top:2197;width:1325;height: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ơ bả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4,4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217;top:2226;width:1325;height: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ơ bả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4,4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2217;top:258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080;top:2210;width:9487;height:798">
                  <v:roundrect id="shape_0" fillcolor="white" stroked="t" o:allowincell="f" style="position:absolute;left:4080;top:2210;width:1584;height:7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huyên ngành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982;top:2210;width:1584;height:7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iếng Anh chuyên ngành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12012;top:255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88;top:3024;width:5322;height:883">
                  <v:roundrect id="shape_0" fillcolor="white" stroked="t" o:allowincell="f" style="position:absolute;left:388;top:3024;width:1416;height:5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oán cao cấp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66;top:3343;width:1416;height:5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oán cao cấp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3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171;top:3212;width:1538;height:5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Xác suất thống k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3713;top:37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2;top:373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54;top:348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11;top:31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44;top:381;width:15392;height:319">
                  <v:group id="shape_0" style="position:absolute;left:554;top:381;width:14460;height:31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bfbfbf" stroked="f" o:allowincell="f" style="position:absolute;left:554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1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2491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2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4398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3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6381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4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8425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5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10332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6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12254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7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fillcolor="#bfbfbf" stroked="f" o:allowincell="f" style="position:absolute;left:14085;top:381;width:9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Kỳ 8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v:group>
                  <v:rect id="shape_0" fillcolor="#bfbfbf" stroked="t" o:allowincell="f" style="position:absolute;left:144;top:396;width:15391;height:282;mso-wrap-style:none;v-text-anchor:middle">
                    <v:fill o:detectmouseclick="t" type="solid" color2="#404040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462;top:3738;width:131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Pháp luật đại cư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4705;width:143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ường lối quân sự của đả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;top:6543;width:143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ông tác quốc phòng an ni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1;top:6443;width:143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oán rời rạ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5;top:7187;width:143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inh tế học đại cư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3;top:6404;width:1433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Vật lý đại cư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3;top:806;width:1433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Quân sự chu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4;top:1982;width:1493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Phương pháp tí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1;top:846;width:152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Giáo dục thể chấ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0,3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2;top:2718;width:1754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ông nghệ phần mề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24;top:5884;width:1754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Quản trị dự án tin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96;top:2043;width:1403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hực tập tốt nghiệ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0,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8;top:5533;width:1373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hóa luận tốt nghiệ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7,0,7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a5a5a5" stroked="t" o:allowincell="f" style="position:absolute;left:173;top:7888;width:1534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ÁC HỌC PHẦN TỰ CHỌN</w:t>
                        </w:r>
                      </w:p>
                    </w:txbxContent>
                  </v:textbox>
                  <v:fill o:detectmouseclick="t" type="solid" color2="#5a5a5a"/>
                  <v:stroke color="#bfbfbf" weight="9360" joinstyle="miter" endcap="flat"/>
                  <w10:wrap type="none"/>
                </v:shape>
                <v:group id="shape_0" style="position:absolute;left:4065;top:8324;width:1691;height:2021">
                  <v:shape id="shape_0" fillcolor="white" stroked="t" o:allowincell="f" style="position:absolute;left:4080;top:8324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Tâm lý học đại cươ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0;top:8846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Văn khóa kinh doan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65;top:9353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ập môn XH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65;top:9875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Nhập môn logic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2,2,0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969;top:8307;width:1691;height:2021">
                  <v:shape id="shape_0" fillcolor="white" stroked="t" o:allowincell="f" style="position:absolute;left:9984;top:8307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vi-VN" w:bidi="ar-SA"/>
                            </w:rPr>
                            <w:t>Đồ họa ứng dụng (3,2,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84;top:8829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XM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69;top:9336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vi-VN" w:bidi="ar-SA"/>
                            </w:rPr>
                            <w:t>PTTK UML 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69;top:9858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đa phương tiện 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3827;top:8696;width:137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SDL phân tá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57;top:9360;width:137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Hệ thống nhú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1934;top:7012;width:1325;height: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vi-VN" w:bidi="ar-SA"/>
                          </w:rPr>
                          <w:t>Lập trình mạ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052;top:4087;width:1325;height:7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ồ án chuyên ngà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0,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30;top:6216;width:1401;height:7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ảm bảo và an toàn thôngt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13;top:7044;width:1433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Quản trị mạng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152;top:3116;width:1493;height:8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vi-VN" w:bidi="ar-SA"/>
                          </w:rPr>
                          <w:t>Lập trình trên thiết bị di độ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 xml:space="preserve"> 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69;top:6643;width:1401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Mạng máy tí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001;top:77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13;top:6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32;top:73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180;top:34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4223;top:4057;width:1325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Cơ sở dữ liệ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60;top:4126;width:1325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hiết kế We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091;top:4187;width:1615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ồ án thiết kế We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0,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083;top:45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2081;top:3982;width:1660;height: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iến trúc máy tí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48;top:3184;width:1660;height: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Nguyên lý HĐ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077;top:4837;width:1498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Nhập môn thiết kế g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742;top:39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65;top:37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1830;top:3586;width:1786;height: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vi-VN" w:bidi="ar-SA"/>
                          </w:rPr>
                          <w:t>Xây dựng ứng dụng Web với PHP và My SQ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vi-VN" w:bidi="ar-SA"/>
                          </w:rPr>
                          <w:t>(3,2,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7990;top:69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7;top:42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7;top:42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226;top:4166;width:1523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FF0000"/>
                            <w:lang w:val="en-US" w:bidi="ar-SA"/>
                          </w:rPr>
                          <w:t>Xử lý ả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7928;top:50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60;top:51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213;top:5244;width:1326;height:7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Lập trình dotN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4,3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213;top:56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2051;top:4940;width:1584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ỹ thuật lập trì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2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49;top:4954;width:1584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Kỹ thuật đồ họ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3,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31;top:4812;width:1584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Đồ án cơ sở ngà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2,0,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3774;top:56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9;top:47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200;top:5465;width:1584;height:6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Lập trình hướng đối tượ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4049;top:52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00;top:56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3;top:52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30;top:51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220;top:5708;width:1721;height: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Nhập môn lập trì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969;top:5824;width:1721;height: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Ngôn ngữ Ja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(3,2,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183;top:58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54;top:61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80;top:61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5;top:60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7;top:49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7;top:4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27;top:43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0;top:78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82;top:78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23;top:73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38;top:43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39;top:45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13;top:4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88;top:42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3;top:40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43;top:404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10;top:51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95;top:34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36;top:51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052;top:44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1876;top:8350;width:1691;height:2021">
                  <v:shape id="shape_0" fillcolor="white" stroked="t" o:allowincell="f" style="position:absolute;left:11891;top:8350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vi-VN" w:bidi="ar-SA"/>
                            </w:rPr>
                            <w:t>Đồ họa ứng dụng (3,2,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91;top:8872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XM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6;top:9379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vi-VN" w:bidi="ar-SA"/>
                            </w:rPr>
                            <w:t>PTTK UML 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76;top:9901;width:1675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Arial" w:cs="Times New Roman"/>
                              <w:color w:val="auto"/>
                              <w:lang w:val="en-US" w:bidi="ar-SA"/>
                            </w:rPr>
                            <w:t>Công nghệ đa phương tiện (3,2,1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#bfbfbf" stroked="t" o:allowincell="f" style="position:absolute;left:143;top:10379;width:153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TỔNG SỐ TÍN CHỈ</w:t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;top:10772;width:1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8;top:10772;width:190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6;top:10772;width:19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5;top:10772;width:19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3;top:10772;width:19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2;top:10772;width:184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71;top:10772;width:184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93;top:10772;width:184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CHƯƠNG TRÌNH ĐÀO TẠO THEO TIẾN TRÌN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 CHUYÊN NGÀNH CÔNG NGHỆ PHẦN MỀ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36:00Z</dcterms:created>
  <dc:creator>Ngoc</dc:creator>
  <dc:description/>
  <cp:keywords/>
  <dc:language>en-US</dc:language>
  <cp:lastModifiedBy>NewWind</cp:lastModifiedBy>
  <dcterms:modified xsi:type="dcterms:W3CDTF">2016-04-20T01:33:00Z</dcterms:modified>
  <cp:revision>3</cp:revision>
  <dc:subject/>
  <dc:title>CHƯƠNG TRÌNH ĐÀO TẠO THEO TIẾN TRÌNH – CHUYÊN NGÀNH CÔNG NGHỆ PHẦN MỀM</dc:title>
</cp:coreProperties>
</file>