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241300</wp:posOffset>
                </wp:positionV>
                <wp:extent cx="9610725" cy="6748145"/>
                <wp:effectExtent l="10160" t="0" r="889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0560" cy="6748200"/>
                          <a:chOff x="0" y="0"/>
                          <a:chExt cx="9610560" cy="6748200"/>
                        </a:xfrm>
                      </wpg:grpSpPr>
                      <wpg:grpSp>
                        <wpg:cNvGrpSpPr/>
                        <wpg:grpSpPr>
                          <a:xfrm>
                            <a:off x="9360" y="6414120"/>
                            <a:ext cx="9591120" cy="76320"/>
                          </a:xfrm>
                        </wpg:grpSpPr>
                        <wps:wsp>
                          <wps:cNvCnPr/>
                          <wps:spPr>
                            <a:xfrm>
                              <a:off x="1143000" y="3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52840" y="3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1480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067440" y="19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10320" y="3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391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58320" y="3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591120" y="7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215280"/>
                            <a:ext cx="8095680" cy="875520"/>
                          </a:xfrm>
                        </wpg:grpSpPr>
                        <wps:wsp>
                          <wps:cNvSpPr/>
                          <wps:spPr>
                            <a:xfrm>
                              <a:off x="0" y="71280"/>
                              <a:ext cx="828000" cy="598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Những NLCB của CN Mác-Lênin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2,2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6040" y="276840"/>
                              <a:ext cx="828000" cy="598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Những NLCB của CN Mác-Lênin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2,2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0120" y="0"/>
                              <a:ext cx="82800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PP NC Khoa họ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2,2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62480" y="9000"/>
                              <a:ext cx="828000" cy="624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Đường lối CM của đảng CSV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3,3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67320" y="410040"/>
                              <a:ext cx="82800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Tư tưởng HC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2,2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94480" y="731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62480" y="517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67320" y="74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0120" y="106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94480" y="214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04200" y="642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1118880"/>
                            <a:ext cx="1951920" cy="49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8000" cy="472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Tiếng anh cơ bản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4,4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3920" y="17640"/>
                              <a:ext cx="828000" cy="472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Tiếng anh cơ bản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4,4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23920" y="240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7360" y="1127160"/>
                            <a:ext cx="592380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0" cy="491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Tiếng Anh chuyên ngành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2,2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34160" y="0"/>
                              <a:ext cx="990000" cy="491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Tiếng Anh chuyên ngàn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3,3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953240" y="214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280" y="1628280"/>
                            <a:ext cx="332352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5240" cy="348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Toán cao cấp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3,3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7960" y="196200"/>
                              <a:ext cx="885240" cy="348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Toán cao cấp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3,3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2320" y="115920"/>
                              <a:ext cx="961560" cy="348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Xác suất thống k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2,2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76480" y="437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75760" y="437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52240" y="28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75760" y="106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610560" cy="19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57040" y="0"/>
                              <a:ext cx="9029160" cy="196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8032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Kỳ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9960" y="0"/>
                                <a:ext cx="58032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Kỳ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0480" y="0"/>
                                <a:ext cx="58032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Kỳ 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38520" y="0"/>
                                <a:ext cx="58032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Kỳ 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15080" y="0"/>
                                <a:ext cx="58032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Kỳ 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05600" y="0"/>
                                <a:ext cx="58032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Kỳ 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05840" y="0"/>
                                <a:ext cx="58032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Kỳ 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48840" y="0"/>
                                <a:ext cx="58032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Kỳ 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9360"/>
                              <a:ext cx="9610560" cy="1738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8720" y="2068920"/>
                            <a:ext cx="81972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Pháp luật đại cươ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2,2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664360"/>
                            <a:ext cx="89532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Đường lối quân sự của đả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3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3797280"/>
                            <a:ext cx="89532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Công tác quốc phòng an ni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2,2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3735000"/>
                            <a:ext cx="8953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Toán rời rạ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3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4193640"/>
                            <a:ext cx="89532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Kinh tế học đại cươ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2,2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720" y="3658320"/>
                            <a:ext cx="895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Vật lý đại cươ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4,3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560" y="262080"/>
                            <a:ext cx="895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Quân sự ch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2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986760"/>
                            <a:ext cx="932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Phương pháp tí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2,2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9520" y="286920"/>
                            <a:ext cx="95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Giáo dục thể chấ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0,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4560" y="1440720"/>
                            <a:ext cx="109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Công nghệ phần mề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3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4400" y="2772360"/>
                            <a:ext cx="109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Quản trị dự án tin họ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3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0240" y="1895400"/>
                            <a:ext cx="87696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Thực tập tốt nghiệ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4,0,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9320" y="2597040"/>
                            <a:ext cx="85788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Khóa luận tốt nghiệ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7,0,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4961880"/>
                            <a:ext cx="9581400" cy="17532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CÁC HỌC PHẦN TỰ CHỌ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75720" y="5132160"/>
                            <a:ext cx="1056600" cy="124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720" y="0"/>
                              <a:ext cx="10472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Tâm lý học đại cươ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2,2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321120"/>
                              <a:ext cx="10472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Văn khóa kinh doan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2,2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600"/>
                              <a:ext cx="10472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Nhập môn XH họ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2,2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55440"/>
                              <a:ext cx="10472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Nhập môn logic họ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2,2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62120" y="5130000"/>
                            <a:ext cx="1056600" cy="124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0"/>
                              <a:ext cx="10472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Công nghệ XM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3,2,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321480"/>
                              <a:ext cx="10472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Công nghệ đa phương tiện (3,2,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960"/>
                              <a:ext cx="10472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Hệ QTCSDL VisualFo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3,2,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55800"/>
                              <a:ext cx="10472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Thương mại điện t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3,3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542080" y="5334120"/>
                            <a:ext cx="8578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CSDL phân tá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3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1160" y="5700960"/>
                            <a:ext cx="8578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Hệ thống nhú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4,3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520" y="2558520"/>
                            <a:ext cx="7162200" cy="103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62200" cy="103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3000" y="142920"/>
                                <a:ext cx="990000" cy="356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Kỹ thuật lập trìn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(2,2,0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90760" y="151560"/>
                                <a:ext cx="990000" cy="356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Kỹ thuật đồ họ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(3,3,0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53000" y="0"/>
                                <a:ext cx="990000" cy="356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Đồ án cơ sở ngàn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(2,0,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228400" y="562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752280" y="43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392400"/>
                                <a:ext cx="990000" cy="464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Lập trình hướng đối tượ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(3,2,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390760" y="330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733920" y="562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8680" y="339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752280" y="267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6320"/>
                                <a:ext cx="1075680" cy="34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Nhập môn lập trìn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(3,2,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86520" y="687600"/>
                                <a:ext cx="1075680" cy="34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Ngôn ngữ Jav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(3,2,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723840" y="714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077160" y="884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23320" y="892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33040" y="803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90680" y="330120"/>
                              <a:ext cx="828720" cy="490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Lập trình dotN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4,3,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990680" y="587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41120" y="5140800"/>
                            <a:ext cx="1056600" cy="124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720" y="0"/>
                              <a:ext cx="10472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Công nghệ XM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3,2,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321480"/>
                              <a:ext cx="10472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Công nghệ đa phương tiện (3,2,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960"/>
                              <a:ext cx="10472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Hệ QTCSDL VisualFo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3,2,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55800"/>
                              <a:ext cx="10472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Thương mại điện t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3,3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324560" y="3399120"/>
                            <a:ext cx="828000" cy="34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FF0000"/>
                                  <w:lang w:val="en-US" w:bidi="ar-SA"/>
                                </w:rPr>
                                <w:t>Mật m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FF0000"/>
                                  <w:lang w:val="en-US" w:bidi="ar-SA"/>
                                </w:rPr>
                                <w:t>(3,3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99320" y="3930120"/>
                            <a:ext cx="828000" cy="47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Đồ án chuyên ngà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2,0,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8280" y="3542040"/>
                            <a:ext cx="875520" cy="46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Đảm bảo và an toàn thôngt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3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8200" y="4051800"/>
                            <a:ext cx="895320" cy="33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Quản trị mạng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2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8520" y="4382640"/>
                            <a:ext cx="932760" cy="50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FF0000"/>
                                  <w:lang w:val="en-US" w:bidi="ar-SA"/>
                                </w:rPr>
                                <w:t>Hệ quản trị csdl Orac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FF0000"/>
                                  <w:lang w:val="en-US" w:bidi="ar-SA"/>
                                </w:rPr>
                                <w:t xml:space="preserve"> (3,2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9360" y="3804840"/>
                            <a:ext cx="875520" cy="33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Mạng máy tí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2,2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4760" y="4484520"/>
                            <a:ext cx="951840" cy="47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FF0000"/>
                                  <w:lang w:val="en-US" w:bidi="ar-SA"/>
                                </w:rPr>
                                <w:t>Hệ quản trị csdl SQL 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2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05360" y="420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8200" y="375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50080" y="422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46160" y="190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3720" y="4349160"/>
                            <a:ext cx="828000" cy="33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Cơ sở dữ liệ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3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7360" y="2307600"/>
                            <a:ext cx="828000" cy="33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Thiết kế We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4,3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360" y="2316600"/>
                            <a:ext cx="1009080" cy="33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Đồ án thiết kế We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2,0,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29720" y="458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10360" y="246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8280" y="483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84240" y="483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87880" y="443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9600" y="2218680"/>
                            <a:ext cx="1037520" cy="34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Kiến trúc máy tí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2,2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6040" y="1726560"/>
                            <a:ext cx="1037520" cy="34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Nguyên lý HĐ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3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59680" y="3885480"/>
                            <a:ext cx="936000" cy="34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FF0000"/>
                                  <w:lang w:val="en-US" w:bidi="ar-SA"/>
                                </w:rPr>
                                <w:t>PTTK U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FF0000"/>
                                  <w:lang w:val="en-US" w:bidi="ar-SA"/>
                                </w:rPr>
                                <w:t>(3,2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33880" y="229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33880" y="207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28280" y="469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80200" y="401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80200" y="469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51560" y="1726560"/>
                            <a:ext cx="1037520" cy="34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HĐH Unix/Lin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2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996880" y="443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2240" y="43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20320" y="498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99320" y="421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20320" y="491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20320" y="46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20320" y="406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27880" y="357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98880" y="396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" y="6357600"/>
                            <a:ext cx="9581400" cy="1785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TỔNG SỐ TÍN CH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6512040"/>
                            <a:ext cx="111564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6512040"/>
                            <a:ext cx="111564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6512040"/>
                            <a:ext cx="12243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1040" y="6512040"/>
                            <a:ext cx="12243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6512040"/>
                            <a:ext cx="12243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5640" y="6512040"/>
                            <a:ext cx="11520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8880" y="6512040"/>
                            <a:ext cx="11520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9120" y="6512040"/>
                            <a:ext cx="11520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19pt;width:756.75pt;height:531.35pt" coordorigin="318,380" coordsize="15135,10627">
                <v:group id="shape_0" style="position:absolute;left:333;top:10481;width:15104;height:1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133;top:1054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3;top:1057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28;top:1054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78;top:1057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888;top:1051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908;top:1054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623;top:1048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763;top:1054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437;top:1060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498;top:719;width:12749;height:1379">
                  <v:roundrect id="shape_0" fillcolor="white" stroked="t" o:allowincell="f" style="position:absolute;left:498;top:831;width:1303;height:94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Những NLCB của CN Mác-Lênin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2,2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193;top:1155;width:1303;height:94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Những NLCB của CN Mác-Lênin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2,2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278;top:719;width:1303;height:73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PP NC Khoa họ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2,2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203;top:733;width:1303;height:9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Đường lối CM của đảng CSV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3,3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1943;top:1365;width:1303;height:73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Tư tưởng HC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2,2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t" o:allowincell="f" style="position:absolute;left:3797;top:187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203;top:153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943;top:188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78;top:88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797;top:105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812;top:173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588;top:2142;width:3074;height:771">
                  <v:roundrect id="shape_0" fillcolor="white" stroked="t" o:allowincell="f" style="position:absolute;left:588;top:2142;width:1303;height:74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Tiếng anh cơ bản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4,4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358;top:2170;width:1303;height:74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Tiếng anh cơ bản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4,4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t" o:allowincell="f" style="position:absolute;left:2358;top:252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4188;top:2155;width:9329;height:774">
                  <v:roundrect id="shape_0" fillcolor="white" stroked="t" o:allowincell="f" style="position:absolute;left:4188;top:2155;width:1558;height:77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Tiếng Anh chuyên ngành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2,2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1958;top:2155;width:1558;height:77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Tiếng Anh chuyên ngành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3,3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t" o:allowincell="f" style="position:absolute;left:11988;top:249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558;top:2944;width:5234;height:857">
                  <v:roundrect id="shape_0" fillcolor="white" stroked="t" o:allowincell="f" style="position:absolute;left:558;top:2944;width:1393;height:54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Toán cao cấp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3,3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208;top:3253;width:1393;height:54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Toán cao cấp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3,3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278;top:3127;width:1513;height:54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Xác suất thống kê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2,2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t" o:allowincell="f" style="position:absolute;left:3828;top:363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27;top:363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62;top:339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827;top:311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318;top:380;width:15135;height:309">
                  <v:group id="shape_0" style="position:absolute;left:723;top:380;width:14219;height:30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bfbfbf" stroked="f" o:allowincell="f" style="position:absolute;left:723;top:380;width:913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Kỳ 1</w:t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fillcolor="#bfbfbf" stroked="f" o:allowincell="f" style="position:absolute;left:2628;top:380;width:913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Kỳ 2</w:t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fillcolor="#bfbfbf" stroked="f" o:allowincell="f" style="position:absolute;left:4503;top:380;width:913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Kỳ 3</w:t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fillcolor="#bfbfbf" stroked="f" o:allowincell="f" style="position:absolute;left:6453;top:380;width:913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Kỳ 4</w:t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fillcolor="#bfbfbf" stroked="f" o:allowincell="f" style="position:absolute;left:8463;top:380;width:913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Kỳ 5</w:t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fillcolor="#bfbfbf" stroked="f" o:allowincell="f" style="position:absolute;left:10338;top:380;width:913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Kỳ 6</w:t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fillcolor="#bfbfbf" stroked="f" o:allowincell="f" style="position:absolute;left:12228;top:380;width:913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Kỳ 7</w:t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fillcolor="#bfbfbf" stroked="f" o:allowincell="f" style="position:absolute;left:14028;top:380;width:913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Kỳ 8</w:t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</v:group>
                  <v:rect id="shape_0" fillcolor="#bfbfbf" stroked="t" o:allowincell="f" style="position:absolute;left:318;top:395;width:15134;height:273;mso-wrap-style:none;v-text-anchor:middle">
                    <v:fill o:detectmouseclick="t" type="solid" color2="#404040"/>
                    <v:stroke color="black" weight="19080" joinstyle="miter" endcap="flat"/>
                    <w10:wrap type="none"/>
                  </v:rect>
                </v:group>
                <v:shape id="shape_0" fillcolor="white" stroked="t" o:allowincell="f" style="position:absolute;left:631;top:3638;width:1290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Pháp luật đại cươ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2,2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;top:4576;width:1409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Đường lối quân sự của đả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3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;top:6360;width:1409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Công tác quốc phòng an ni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2,2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1;top:6262;width:140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Toán rời rạ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3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6;top:6984;width:1409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Kinh tế học đại cươ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2,2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1;top:6141;width:14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Vật lý đại cươ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4,3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6;top:793;width:14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Quân sự chu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2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7;top:1934;width:146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Phương pháp tí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2,2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60;top:832;width:15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Giáo dục thể chấ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0,3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26;top:2649;width:17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Công nghệ phần mề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3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21;top:4746;width:17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Quản trị dự án tin họ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3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30;top:3365;width:1380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Thực tập tốt nghiệ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4,0,4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60;top:4470;width:1350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Khóa luận tốt nghiệ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7,0,7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a5a5a5" stroked="t" o:allowincell="f" style="position:absolute;left:347;top:8194;width:1508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CÁC HỌC PHẦN TỰ CHỌN</w:t>
                        </w:r>
                      </w:p>
                    </w:txbxContent>
                  </v:textbox>
                  <v:fill o:detectmouseclick="t" type="solid" color2="#5a5a5a"/>
                  <v:stroke color="#bfbfbf" weight="9360" joinstyle="miter" endcap="flat"/>
                  <w10:wrap type="none"/>
                </v:shape>
                <v:group id="shape_0" style="position:absolute;left:4217;top:8462;width:1664;height:1961">
                  <v:shape id="shape_0" fillcolor="white" stroked="t" o:allowincell="f" style="position:absolute;left:4232;top:8462;width:164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Tâm lý học đại cươn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2,2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32;top:8968;width:164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Văn khóa kinh doanh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2,2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17;top:9460;width:164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Nhập môn XH họ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2,2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17;top:9967;width:164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Nhập môn logic họ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2,2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0022;top:8459;width:1664;height:1962">
                  <v:shape id="shape_0" fillcolor="white" stroked="t" o:allowincell="f" style="position:absolute;left:10037;top:8459;width:164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Công nghệ XM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3,2,1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37;top:8965;width:164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Công nghệ đa phương tiện (3,2,1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22;top:9457;width:164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Hệ QTCSDL VisualFo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3,2,1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22;top:9964;width:164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Thương mại điện t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3,3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3770;top:8780;width:1350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CSDL phân tá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3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00;top:9358;width:1350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Hệ thống nhú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4,3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93;top:4409;width:11279;height:1632">
                  <v:group id="shape_0" style="position:absolute;left:393;top:4409;width:11279;height:1632">
                    <v:roundrect id="shape_0" fillcolor="white" stroked="t" o:allowincell="f" style="position:absolute;left:2193;top:4634;width:1558;height:561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Kỹ thuật lập trìn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(2,2,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4158;top:4648;width:1558;height:561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Kỹ thuật đồ họ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(3,3,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6303;top:4409;width:1558;height:561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Đồ án cơ sở ngàn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(2,0,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stroked="t" o:allowincell="f" style="position:absolute;left:3902;top:529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302;top:447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roundrect id="shape_0" fillcolor="white" stroked="t" o:allowincell="f" style="position:absolute;left:6273;top:5027;width:1558;height:73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Lập trình hướng đối tượ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(3,2,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stroked="t" o:allowincell="f" style="position:absolute;left:4158;top:4929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273;top:5295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87;top:494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302;top:4831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roundrect id="shape_0" fillcolor="white" stroked="t" o:allowincell="f" style="position:absolute;left:393;top:5380;width:1693;height:548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Nhập môn lập trìn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(3,2,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9978;top:5492;width:1693;height:548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Ngôn ngữ Ja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(3,2,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stroked="t" o:allowincell="f" style="position:absolute;left:6257;top:5534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963;top:5802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107;top:581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122;top:5675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roundrect id="shape_0" fillcolor="white" stroked="t" o:allowincell="f" style="position:absolute;left:8252;top:4929;width:1304;height:77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Lập trình dotN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4,3,1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t" o:allowincell="f" style="position:absolute;left:8252;top:533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11879;top:8476;width:1664;height:1962">
                  <v:shape id="shape_0" fillcolor="white" stroked="t" o:allowincell="f" style="position:absolute;left:11894;top:8476;width:164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Công nghệ XM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3,2,1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894;top:8982;width:164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Công nghệ đa phương tiện (3,2,1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879;top:9474;width:164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Hệ QTCSDL VisualFo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3,2,1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879;top:9981;width:164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Thương mại điện t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3,3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oundrect id="shape_0" fillcolor="white" stroked="t" o:allowincell="f" style="position:absolute;left:11853;top:5733;width:1303;height:54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FF0000"/>
                            <w:lang w:val="en-US" w:bidi="ar-SA"/>
                          </w:rPr>
                          <w:t>Mật m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FF0000"/>
                            <w:lang w:val="en-US" w:bidi="ar-SA"/>
                          </w:rPr>
                          <w:t>(3,3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860;top:6569;width:1303;height:74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Đồ án chuyên ngà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2,0,2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268;top:5958;width:1378;height:7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Đảm bảo và an toàn thôngti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3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252;top:6761;width:1409;height:5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Quản trị mạng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2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158;top:7282;width:1468;height:7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FF0000"/>
                            <w:lang w:val="en-US" w:bidi="ar-SA"/>
                          </w:rPr>
                          <w:t>Hệ quản trị csdl Orac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FF0000"/>
                            <w:lang w:val="en-US" w:bidi="ar-SA"/>
                          </w:rPr>
                          <w:t xml:space="preserve"> (3,2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4;top:6372;width:1378;height:5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Mạng máy tí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2,2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52;top:7442;width:1498;height:7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FF0000"/>
                            <w:lang w:val="en-US" w:bidi="ar-SA"/>
                          </w:rPr>
                          <w:t>Hệ quản trị csdl SQL serv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2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8043;top:69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52;top:629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71;top:70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887;top:337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4245;top:7229;width:1303;height:5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Cơ sở dữ liệ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3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298;top:4014;width:1303;height:5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Thiết kế Web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4,3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098;top:4028;width:1588;height:5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Đồ án thiết kế Web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2,0,2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5719;top:75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98;top:42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17;top:79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798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748;top:73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2223;top:3874;width:1633;height:54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Kiến trúc máy tí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2,2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23;top:3099;width:1633;height:54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Nguyên lý HĐ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3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176;top:6499;width:1473;height:54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FF0000"/>
                            <w:lang w:val="en-US" w:bidi="ar-SA"/>
                          </w:rPr>
                          <w:t>PTTK UM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FF0000"/>
                            <w:lang w:val="en-US" w:bidi="ar-SA"/>
                          </w:rPr>
                          <w:t>(3,2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6828;top:400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28;top:364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969;top:776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208;top:67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208;top:778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11895;top:3099;width:1633;height:54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HĐH Unix/Linux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2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9762;top:736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75;top:715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421;top:822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860;top:70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421;top:81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421;top:76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421;top:677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433;top:60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33;top:66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fbfbf" stroked="t" o:allowincell="f" style="position:absolute;left:332;top:10392;width:1508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TỔNG SỐ TÍN CHỈ</w:t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;top:10635;width:1756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4;top:10635;width:1756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5;top:10635;width:19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0;top:10635;width:19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5;top:10635;width:19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70;top:10635;width:181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18;top:10635;width:181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08;top:10635;width:181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CHƯƠNG TRÌNH ĐÀO TẠO THEO TIẾN TRÌNH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- CHUYÊN NGÀNH HỆ THỐNG THÔNG T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284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35:00Z</dcterms:created>
  <dc:creator>Ngoc</dc:creator>
  <dc:description/>
  <cp:keywords/>
  <dc:language>en-US</dc:language>
  <cp:lastModifiedBy>NewWind</cp:lastModifiedBy>
  <dcterms:modified xsi:type="dcterms:W3CDTF">2016-04-20T01:34:00Z</dcterms:modified>
  <cp:revision>4</cp:revision>
  <dc:subject/>
  <dc:title>CHƯƠNG TRÌNH ĐÀO TẠO THEO TIẾN TRÌNH – CHUYÊN NGÀNH HỆ THỐNG THÔNG TIN</dc:title>
</cp:coreProperties>
</file>